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firstLine="5812"/>
        <w:jc w:val="right"/>
        <w:rPr/>
      </w:pPr>
      <w:r>
        <w:rPr/>
        <w:t xml:space="preserve"> </w:t>
      </w:r>
      <w:r>
        <w:rPr/>
        <w:t xml:space="preserve">утверждено постановлением                </w:t>
        <w:tab/>
        <w:t xml:space="preserve">                                                                      от 21.01.2025  № 2                                                                               </w:t>
      </w:r>
    </w:p>
    <w:p>
      <w:pPr>
        <w:pStyle w:val="Normal"/>
        <w:ind w:firstLine="5812"/>
        <w:jc w:val="center"/>
        <w:rPr/>
      </w:pPr>
      <w:r>
        <w:rPr/>
        <w:t xml:space="preserve">          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</w:t>
        <w:tab/>
        <w:t xml:space="preserve">                                                          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СПОЛНЕНИИ 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ЛЬСКОЕ ПОСЕЛЕНИЕ  ЗА  4 КВАРТАЛ </w:t>
      </w:r>
      <w:r>
        <w:rPr>
          <w:b/>
          <w:bCs/>
          <w:sz w:val="28"/>
          <w:szCs w:val="28"/>
        </w:rPr>
        <w:t>202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в отчет об исполнении бюджета сельского поселения за 4 квартал 2024 года, администрация Селинского сельского поселения отмеча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ение сельского бюджета осуществлялось в соответствии со сводной бюджетной росписью сельского бюджета и кассовым планом за 4 квартал 2024 года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сельского бюджета исполнены в сумме 4 641,5 тыс. рублей, что составляет 100,7% к годовым бюджетным назначениям, из них собственные доходы бюджета исполнены на 791,0 тыс. рублей, что составляет 104,2% к годовому план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ом расходы сельского поселения за 4 квартал 2024 года составили 4916,8 тыс. рублей, освоение к годовому плану составляет 98%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общегосударственные вопросы составили 1644,4 тыс. рублей освоение к годовому плану составляет 99,9 % годовых назначен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штатному расписанию в администрации поселения трудя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и – 1ед., специалисты – 2 ед., уборщик служебных помещении – 0,5 ед., специалист ведущий воинский учет – 0,4 ед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годовом фонде оплаты труда (без специалиста по воинскому учету) 3072,9 тыс. руб. исполнено 3071,9 тыс. руб., что составляет 100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тчету прилагаетс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поступления налоговых и неналоговых доходов по статьям, объемы безвозмездных поступлений по подстатьям классификации доходов бюджетов за 3 квартал 2024 года согласно приложению №1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сельского поселения по разделам, подразделам классификации расходов бюджетов за 3 квартал 2024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Селинского сельского поселения и непрограммным направлениям деятельности) группам видов расходов классификации расходов бюджетов за 3 квартал 2024 года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поселения </w:t>
      </w:r>
      <w:r>
        <w:rPr>
          <w:bCs/>
          <w:sz w:val="28"/>
          <w:szCs w:val="28"/>
        </w:rPr>
        <w:t>за 3 квартал 2024 года</w:t>
      </w:r>
      <w:r>
        <w:rPr>
          <w:sz w:val="28"/>
          <w:szCs w:val="28"/>
        </w:rPr>
        <w:t xml:space="preserve"> согласно приложению № 4.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22:00Z</dcterms:created>
  <dc:creator>Pre-installed</dc:creator>
  <dc:description/>
  <cp:keywords/>
  <dc:language>en-US</dc:language>
  <cp:lastModifiedBy>Наталья Я</cp:lastModifiedBy>
  <cp:lastPrinted>2024-07-10T14:33:00Z</cp:lastPrinted>
  <dcterms:modified xsi:type="dcterms:W3CDTF">2025-01-22T07:46:00Z</dcterms:modified>
  <cp:revision>84</cp:revision>
  <dc:subject/>
  <dc:title/>
</cp:coreProperties>
</file>